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Drucktür mit Inspektionsöffnung TT7, teilüberstaut, zum nachträglichen Einbau an der Druckseite, rechtecki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s Edelstah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nsetzbar als Zugang für Behälter, speziell in der Wasserversorgu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rucktür</w:t>
      </w:r>
      <w:r>
        <w:rPr>
          <w:rFonts w:cs="Arial" w:ascii="Arial" w:hAnsi="Arial"/>
        </w:rPr>
        <w:t>, teilüberstaute Ausführung, im unteren Bereich druckdicht, im Bereich oberhalb des maximalen Wasserspiegels mit einer Inspektionsöffnung, die zu Kontrollzwecken jederzeit zu öffnen ist (bei gefülltem Behälter), rechteckig, aus Edelstahl, Werkstoff-Nr. 1.4571/1.4404, statisch geprü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ürblatt</w:t>
      </w:r>
      <w:r>
        <w:rPr>
          <w:rFonts w:cs="Arial" w:ascii="Arial" w:hAnsi="Arial"/>
        </w:rPr>
        <w:t>, Blechstärke: 5 mm, Versteifungen aus U-förmig gekantetem Blech. Druckseitig glattes Türblatt. Mit umlaufend eingeklebter, trinkwassergeeigneter, ozonbeständiger Vierkantgummidichtung mit KTW-Zulassung. Die Verriegelung erfolgt über beidseitig bedienbare Einreibeverschlüsse. Das Türblatt ist über stabile, wartungsfreie Scharniere mit der Zarge verbunden.</w:t>
      </w:r>
    </w:p>
    <w:p>
      <w:pPr>
        <w:pStyle w:val="Normal"/>
        <w:rPr/>
      </w:pPr>
      <w:r>
        <w:rPr>
          <w:rFonts w:cs="Arial" w:ascii="Arial" w:hAnsi="Arial"/>
        </w:rPr>
        <w:t>Integrierte Inspektionsöffnung, lichte Öffnungsgröße: ca. 400 x 400 mm (abhängig von der Türgröße), außen mit Knauf, innen ohne Drücker, mit Halbprofilzylinder, nur von der Trockenseite schließ- und sperrbar, mit vierseitig umlaufender, doppelter Gummidichtung und außenliegenden Scharn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rge</w:t>
      </w:r>
      <w:r>
        <w:rPr>
          <w:rFonts w:cs="Arial" w:ascii="Arial" w:hAnsi="Arial"/>
        </w:rPr>
        <w:t xml:space="preserve"> zum nachträglichen Einbau an der Druckseite/Wasserseite, Platzbedarf für den Rahmen: 150 mm, vierseitig umlaufend. Bei dieser Ausführung muss die Wand, an der der Rahmen montiert wird planeben sein, Ebenheitstoleranz: ± 1 mm pro Meter, Betonfestigkeitsklasse: min. B25 bzw. C20/25, max. B55 bzw. C50/60 Zarge und Türblatt unter Schutzgas geschweißt, im Tauchbad gebeizt und passivi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  <w:tab w:val="left" w:pos="6096" w:leader="none"/>
          <w:tab w:val="left" w:pos="6237" w:leader="none"/>
          <w:tab w:val="left" w:pos="7939" w:leader="none"/>
          <w:tab w:val="left" w:pos="9923" w:leader="none"/>
        </w:tabs>
        <w:ind w:right="-851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inweis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bCs/>
        </w:rPr>
        <w:t>Gewährleistung für die Dichtigkeit zwischen Zarge und Beton wird nur bei umlaufend homogenem Betongefüge übernom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/>
      </w:pPr>
      <w:r>
        <w:rPr>
          <w:rFonts w:cs="Arial" w:ascii="Arial" w:hAnsi="Arial"/>
          <w:b/>
        </w:rPr>
        <w:t>Ausführungsvarianten</w:t>
      </w:r>
      <w:r>
        <w:rPr>
          <w:rFonts w:cs="Arial" w:ascii="Arial" w:hAnsi="Arial"/>
        </w:rPr>
        <w:t>:</w:t>
        <w:tab/>
        <w:t>Anschlagarten Drücktür:</w:t>
        <w:tab/>
        <w:tab/>
        <w:tab/>
        <w:t>DIN links</w:t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IN rechts</w:t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  <w:tab/>
        <w:t>Anschlagarten Inspektionsöffnung</w:t>
        <w:tab/>
        <w:t>DIN links</w:t>
        <w:tab/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</w:t>
        <w:tab/>
        <w:t>DIN rechts</w:t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75985" cy="369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12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120" w:after="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120" w:after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spacing w:before="40" w:after="0"/>
      <w:ind w:left="3912" w:hanging="3912"/>
      <w:jc w:val="both"/>
    </w:pPr>
    <w:rPr>
      <w:rFonts w:ascii="Arial" w:hAnsi="Arial" w:cs="Arial"/>
      <w:sz w:val="22"/>
    </w:rPr>
  </w:style>
  <w:style w:type="paragraph" w:styleId="Blocktext">
    <w:name w:val="Blocktext"/>
    <w:basedOn w:val="Normal"/>
    <w:qFormat/>
    <w:pPr>
      <w:tabs>
        <w:tab w:val="clear" w:pos="708"/>
        <w:tab w:val="left" w:pos="3828" w:leader="none"/>
      </w:tabs>
      <w:spacing w:before="40" w:after="0"/>
      <w:ind w:left="3912" w:right="-284" w:hanging="3912"/>
      <w:jc w:val="both"/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29:00Z</dcterms:created>
  <dc:creator>Schmid Bernhard</dc:creator>
  <dc:description/>
  <cp:keywords/>
  <dc:language>en-US</dc:language>
  <cp:lastModifiedBy>Nutz, Christian</cp:lastModifiedBy>
  <dcterms:modified xsi:type="dcterms:W3CDTF">2022-11-16T10:02:00Z</dcterms:modified>
  <cp:revision>7</cp:revision>
  <dc:subject/>
  <dc:title>TT7 teilüberstaut, Wasserse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uage">
    <vt:lpwstr>3;#german|7e316fb8-4934-4265-88d5-46d6b03da085</vt:lpwstr>
  </property>
  <property fmtid="{D5CDD505-2E9C-101B-9397-08002B2CF9AE}" pid="3" name="DocNote">
    <vt:lpwstr/>
  </property>
  <property fmtid="{D5CDD505-2E9C-101B-9397-08002B2CF9AE}" pid="4" name="DocStatus">
    <vt:lpwstr>active</vt:lpwstr>
  </property>
  <property fmtid="{D5CDD505-2E9C-101B-9397-08002B2CF9AE}" pid="5" name="MarkerDownload">
    <vt:lpwstr>1</vt:lpwstr>
  </property>
  <property fmtid="{D5CDD505-2E9C-101B-9397-08002B2CF9AE}" pid="6" name="ProdDocType">
    <vt:lpwstr>77;#Ausschreibung|ac6e1cc7-d10e-4934-bb34-11eb36058fda</vt:lpwstr>
  </property>
  <property fmtid="{D5CDD505-2E9C-101B-9397-08002B2CF9AE}" pid="7" name="ProdShortName">
    <vt:lpwstr>17;#TT7|ba5229ad-48cf-4fa9-88ae-c7fee56768e2</vt:lpwstr>
  </property>
  <property fmtid="{D5CDD505-2E9C-101B-9397-08002B2CF9AE}" pid="8" name="TaxCatchAll">
    <vt:lpwstr>3;#german|7e316fb8-4934-4265-88d5-46d6b03da085;#17;#TT7|ba5229ad-48cf-4fa9-88ae-c7fee56768e2;#77;#Ausschreibung|ac6e1cc7-d10e-4934-bb34-11eb36058fda</vt:lpwstr>
  </property>
  <property fmtid="{D5CDD505-2E9C-101B-9397-08002B2CF9AE}" pid="9" name="d14fe532436a4188ab0fadce4b5f1a4a">
    <vt:lpwstr>Ausschreibung|ac6e1cc7-d10e-4934-bb34-11eb36058fda</vt:lpwstr>
  </property>
  <property fmtid="{D5CDD505-2E9C-101B-9397-08002B2CF9AE}" pid="10" name="dateChecked">
    <vt:lpwstr>2022-11-16T11:01:39Z</vt:lpwstr>
  </property>
  <property fmtid="{D5CDD505-2E9C-101B-9397-08002B2CF9AE}" pid="11" name="o5db19782ec349868d03457d92fba3ae">
    <vt:lpwstr>TT7|ba5229ad-48cf-4fa9-88ae-c7fee56768e2</vt:lpwstr>
  </property>
  <property fmtid="{D5CDD505-2E9C-101B-9397-08002B2CF9AE}" pid="12" name="p6079190417a422cb9ef18ee90331728">
    <vt:lpwstr>german|7e316fb8-4934-4265-88d5-46d6b03da085</vt:lpwstr>
  </property>
</Properties>
</file>